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1979144567"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1116303953"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1598310894"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1944493418"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1720297654"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923449920"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195048906"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1417348891"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2033690084"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1842446802"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1268933007"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1509091025"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437323110"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603361534"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1278265234"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1157267865"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675286417"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1462510036"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1961601906"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2088580811"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1012073087"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1141156216"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1446319857"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175191905"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177319935"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876558642"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931606601"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1517809580"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2011177325"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467113587"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1965607420"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177311758"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211002446"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1620498928"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812300360"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923985240"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1202853633"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209714117"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611080884"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2067380167"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2015917906"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1655114912"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1947799284"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1803289677"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86668035"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1568172093"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